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Etiquetador Eletrônico PT-128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35242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- LCD 5 caracteres x 1 linha</w:t>
              <w:br/>
              <w:t>- Frente Prateada - Vide Foto</w:t>
              <w:br/>
              <w:t>- Teclado QWERTY</w:t>
              <w:br/>
              <w:t>- Cortador Manual</w:t>
              <w:br/>
              <w:t>- Resolução de 180 dpi</w:t>
              <w:br/>
              <w:t>- Fonte de alimentação 6 pilhas "AAA" / AD-24</w:t>
              <w:br/>
              <w:t>- Número de fontes: 1</w:t>
              <w:br/>
              <w:t>- Símbolos incorporados: 63</w:t>
              <w:br/>
              <w:t>- Números de estilos: 9</w:t>
              <w:br/>
              <w:t>- Impressão multicópias de até 9 cópias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6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7:00Z</dcterms:created>
  <dc:creator>elsitec pc 2</dc:creator>
  <dc:description/>
  <cp:keywords/>
  <dc:language>en-US</dc:language>
  <cp:lastModifiedBy>elsitec pc 2</cp:lastModifiedBy>
  <dcterms:modified xsi:type="dcterms:W3CDTF">2012-10-17T18:38:00Z</dcterms:modified>
  <cp:revision>1</cp:revision>
  <dc:subject/>
  <dc:title>Etiquetador Eletrônico PT-1280</dc:title>
</cp:coreProperties>
</file>